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_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Борисовского муниципального округа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муниципального округ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решения Совета депутатов Борисовского муниципального округа Белгородской области от 29 октября 2025 года № 32 «Об избрании Главы Борисовского муниципального округа Белгородской области»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5000 </w:t>
      </w:r>
      <w:r>
        <w:rPr/>
        <w:t xml:space="preserve">кв.м., с кадастровым номером </w:t>
      </w:r>
      <w:r>
        <w:rPr>
          <w:b/>
        </w:rPr>
        <w:t xml:space="preserve">31:14:0701003:304, расположенный по адресу: Белгородская область, Борисовский район, село Красный Куток, ул.Октябрьская, 160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_ года до ___ ____________ 204__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муниципального округ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6"/>
      </w:tblGrid>
      <w:tr>
        <w:trPr/>
        <w:tc>
          <w:tcPr>
            <w:tcW w:w="4644" w:type="dxa"/>
            <w:tcBorders/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Администрация Борисовского муниципального округа 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НН 3100050177</w:t>
                  </w:r>
                </w:p>
              </w:tc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highlight w:val="lightGray"/>
                    </w:rPr>
                  </w:pPr>
                  <w:r>
                    <w:rPr>
                      <w:b/>
                      <w:bCs/>
                      <w:highlight w:val="lightGray"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highlight w:val="lightGray"/>
                    </w:rPr>
                  </w:pPr>
                  <w:r>
                    <w:rPr>
                      <w:b/>
                      <w:bCs/>
                      <w:highlight w:val="lightGray"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highlight w:val="lightGray"/>
                    </w:rPr>
                  </w:pPr>
                  <w:r>
                    <w:rPr>
                      <w:b/>
                      <w:bCs/>
                      <w:highlight w:val="lightGray"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  <w:highlight w:val="lightGray"/>
                    </w:rPr>
                  </w:pPr>
                  <w:r>
                    <w:rPr>
                      <w:sz w:val="24"/>
                      <w:highlight w:val="lightGray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  <w:highlight w:val="lightGray"/>
                    </w:rPr>
                  </w:pPr>
                  <w:r>
                    <w:rPr>
                      <w:sz w:val="24"/>
                      <w:highlight w:val="lightGray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  <w:highlight w:val="lightGray"/>
                    </w:rPr>
                  </w:pPr>
                  <w:r>
                    <w:rPr>
                      <w:sz w:val="24"/>
                      <w:highlight w:val="lightGray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  <w:highlight w:val="lightGray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тел.+747246-5-39-78</w:t>
                  </w:r>
                </w:p>
              </w:tc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02-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муниципального округ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_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__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Администрация Борисовского муниципального округа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муниципального округ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решения Совета депутатов Борисовского муниципального округа Белгородской области от 29 октября 2025 года № 32 «Об избрании Главы Борисовского муниципального округа Белгородской области»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_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5000 </w:t>
      </w:r>
      <w:r>
        <w:rPr/>
        <w:t xml:space="preserve">кв.м., с кадастровым номером </w:t>
      </w:r>
      <w:r>
        <w:rPr>
          <w:b/>
        </w:rPr>
        <w:t xml:space="preserve">31:14:0701003:304, расположенный по адресу: Белгородская область, Борисовский район, село Красный Куток, ул.Октябрьская, 160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 xml:space="preserve">Администрация Борисовского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</w:rPr>
        <w:t>округа Белгородской области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>Борисовского муниципального округа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5-22T11:08:00Z</cp:lastPrinted>
  <dcterms:modified xsi:type="dcterms:W3CDTF">2025-12-09T09:05:00Z</dcterms:modified>
  <cp:revision>146</cp:revision>
  <dc:subject/>
  <dc:title>ДОГОВОР  № _____</dc:title>
</cp:coreProperties>
</file>